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ec 1.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4-2018</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Tuet7zgwpMZoWS6isOxPArvyaK88EDwvJe5G4QwtxKBp7hjGx4RTJaFCaTdqf1ernc36cv
TER8JxUlxYiOoWqlrjstz4lgYlz47zoScNKB5/8goq6HdbA4y2d37cZsS5ZmL6PQiilYBFGT
xyT5hQnNoJ0aD1vMBEWnciQ2uOTZdfJKAmxflW2dl5p35p5HI4E6d5NH8j+2jg30e4n6KL2Q
kTJkWr2iQMMeuzDu3A</vt:lpwstr>
  </property>
  <property fmtid="{D5CDD505-2E9C-101B-9397-08002B2CF9AE}" pid="3" name="_2015_ms_pID_7253431">
    <vt:lpwstr>DgOVa96/6cRCQMdBTKDvkX17bywP+9ldTlbw2uiXzo8S3eHwUaz1OH
ODPQtF6AmApSgA5mz5KfhMIRsj+i1TW/+TDao8QlaaGN19F+LaqIG/UAANMoPMnEWbjCRBCG
rOK6gAcUZmm0fAj2YnKlU1dS21g2KVCl73Eh6O/Fh13vIYqYz3zoYcZ66FPf4/Q0SslCh8NJ
JNbojHW/wAoARbqdsp0Vc/gf4LOBAIXsqHsf</vt:lpwstr>
  </property>
  <property fmtid="{D5CDD505-2E9C-101B-9397-08002B2CF9AE}" pid="4" name="_2015_ms_pID_7253431_00">
    <vt:lpwstr>_2015_ms_pID_7253431</vt:lpwstr>
  </property>
  <property fmtid="{D5CDD505-2E9C-101B-9397-08002B2CF9AE}" pid="5" name="_2015_ms_pID_7253432">
    <vt:lpwstr>W6xkG91R5SGXfD4pfcpjOj6Oz0vb0tqhtsLn
kUj1EuqU1tjhZprqKpwGyFcMrw5TsH9Hwls/ZQFu/aqHqeFhF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134</vt:lpwstr>
  </property>
</Properties>
</file>